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98540" cy="3752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375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4816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</w:t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4670" cy="62484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670" cy="624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1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четвер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 xml:space="preserve"> 27 марта 2020 года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55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. Адамо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Реестра муниципальной собственности муниципального образования Адамовский район по состоянию на 01 января 2020 года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295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4816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34670" cy="62484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1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четвер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27 марта 2020 года</w:t>
                            </w:r>
                            <w:r>
                              <w:rPr>
                                <w:sz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55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. Адамо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Реестра муниципальной собственности муниципального образования Адамовский район по состоянию на 01 января 2020 года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В соответствии с Федеральным законом от  06 октября 2003 года № 131-ФЗ «Об общих принципах организации местного самоуправления в Российской Федерации»,   решением Совета депутатов Адамовского района от 22  июня 2018 года № 376 «О порядке владения, пользования и распоряжения муниципальным имуществом муниципального образования Адамовский район»,  руководствуясь статьями  20, 42  Устава  Адамовского  района, Совет депутатов муниципального образования Адамовский район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РЕШИЛ: 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1.  Утвердить  Реестр муниципальной собственности муниципального образования Адамовский район по состоянию на 01 января 2020 года (прилагается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2. Поручить организацию исполнения настоящего решения Совета депутатов </w:t>
      </w:r>
      <w:r>
        <w:rPr>
          <w:color w:val="000000"/>
          <w:sz w:val="28"/>
          <w:szCs w:val="28"/>
        </w:rPr>
        <w:t>начальнику отдела по земельно – имущественным отношениям администрации Адамовского район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3. Возложить контроль за исполнением настоящего решения на постоянную комиссию по бюджетной, налоговой, финансовой и инвестиционной политике, собственности и экономическим вопроса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В.Ю.Петух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Разослано: отделу по земельно - имущественным отношениям, КСО, организационному отделу, прокурору,  постоянной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b/>
      <w:color w:val="000000"/>
      <w:spacing w:val="-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300" w:after="0"/>
      <w:ind w:left="1240" w:right="56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220"/>
      <w:jc w:val="both"/>
    </w:pPr>
    <w:rPr>
      <w:sz w:val="28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7:39:00Z</dcterms:created>
  <dc:creator>Администратор</dc:creator>
  <dc:description/>
  <cp:keywords/>
  <dc:language>en-US</dc:language>
  <cp:lastModifiedBy>Пастухова ТВ</cp:lastModifiedBy>
  <cp:lastPrinted>2020-03-27T15:20:00Z</cp:lastPrinted>
  <dcterms:modified xsi:type="dcterms:W3CDTF">2020-03-27T10:20:00Z</dcterms:modified>
  <cp:revision>65</cp:revision>
  <dc:subject/>
  <dc:title>  </dc:title>
</cp:coreProperties>
</file>